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enario</w:t>
      </w:r>
    </w:p>
    <w:p>
      <w:pPr>
        <w:pStyle w:val="TextBody"/>
        <w:rPr/>
      </w:pPr>
      <w:r>
        <w:rPr/>
        <w:t>Dirk is a programmer who works in the IT department of a national chain of adult video stores. He has created an inventory application in VFP 7 that runs on Windows Terminal Server so each store can see the inventory at every other store and head office can see everything in real time. Recently, the company implemented SQL Server, and he’s been tasked to update the inventory application to use SQL Server rather than VFP tables.</w:t>
      </w:r>
    </w:p>
    <w:p>
      <w:pPr>
        <w:pStyle w:val="TextBody"/>
        <w:rPr/>
      </w:pPr>
      <w:r>
        <w:rPr/>
        <w:t>Dirk uses the VFP Upsizing Wizard to migrate the existing VFP database container and tables to a SQL Server database. Now he’s ready to update the forms, reports, and program logic in the application.</w:t>
      </w:r>
    </w:p>
    <w:p>
      <w:pPr>
        <w:pStyle w:val="Heading1"/>
        <w:rPr/>
      </w:pPr>
      <w:r>
        <w:rPr/>
        <w:t>First Attempt: Remote Views</w:t>
      </w:r>
    </w:p>
    <w:p>
      <w:pPr>
        <w:pStyle w:val="TextBody"/>
        <w:rPr/>
      </w:pPr>
      <w:r>
        <w:rPr/>
        <w:t>Dirk sets up an ODBC data source on his system that points to the SQL Server database. He creates a DBC and a connection that uses that ODBC data source, then creates remote views for each of the tables in the SQL Server database. Since he named the DBC and the views the same as the original DBC and tables, he doesn’t have to change any of his forms or reports. Life is good.</w:t>
      </w:r>
    </w:p>
    <w:p>
      <w:pPr>
        <w:pStyle w:val="TextBody"/>
        <w:rPr/>
      </w:pPr>
      <w:r>
        <w:rPr/>
        <w:t>One day, Dirk gets a call from the IT director. It seems that when more than a few users are in the inventory application, the number of SQL Server licenses is exceeded. Dirk had neglected to mark the views to share the connection, so a new connection handle was created whenever a remote view was opened. Dirk goes through all the views and changes that.</w:t>
      </w:r>
    </w:p>
    <w:p>
      <w:pPr>
        <w:pStyle w:val="TextBody"/>
        <w:rPr/>
      </w:pPr>
      <w:r>
        <w:rPr/>
        <w:t>The next day, the IT director discovers that the SQL Server user name and password are stored in clear text in the connection record in the DBC. This represents a serious hole in the company’s database security, and Dirk is ordered to change this immediately.</w:t>
      </w:r>
    </w:p>
    <w:p>
      <w:pPr>
        <w:pStyle w:val="Heading1"/>
        <w:rPr/>
      </w:pPr>
      <w:r>
        <w:rPr/>
        <w:t>Solution 1: SQL Passthrough</w:t>
      </w:r>
    </w:p>
    <w:p>
      <w:pPr>
        <w:pStyle w:val="TextBody"/>
        <w:rPr/>
      </w:pPr>
      <w:r>
        <w:rPr/>
        <w:t>Dirk gets rid of the DBC and creates a connection manager class. This class will open a single connection to the SQL Server database (preventing the issue with multiple connections) by reading the user name and password from an encrypted file (resolving the clear text problem), and has a method that will create a cursor from the specified SQL Server table. Of course, Dirk has to hand-code all of this, and not being a SQL Server guru, it takes a while to get it right.</w:t>
      </w:r>
    </w:p>
    <w:p>
      <w:pPr>
        <w:pStyle w:val="TextBody"/>
        <w:rPr/>
      </w:pPr>
      <w:r>
        <w:rPr/>
        <w:t>He then goes through every single form in the application, removes the cursors in the DataEnvironment, and adds code to the Init method of the form to accept the connection manager object as a parameter and call the method of the object to open the necessary cursors for the form. Of course, that doesn’t work, since the controls in the form are bound to fields in the cursors, and the cursors aren’t open early enough. Dirk can’t move the cursor opening code to the form’s Load method, because he needs the connection object parameter. So, he blanks out the ControlSource property of every object in the form, and after the code opening the cursors in the Init method, he hand-codes the assignment of ControlSource for every control. Since he uses pageframes in his form, this gets pretty tedious, although VFP 7 IntelliSense helps a bit.</w:t>
      </w:r>
    </w:p>
    <w:p>
      <w:pPr>
        <w:pStyle w:val="TextBody"/>
        <w:rPr/>
      </w:pPr>
      <w:r>
        <w:rPr/>
        <w:t>When he tests the first form, he quickly discovers that none of the changes he makes to the data is saved to SQL Server. The reason is that the cursors aren’t updateable. So, he changes the code in his connection manager object to use various CURSORSETPROP() statements to make the cursors updateable. This is pretty complicated, because every table has a different key field, so he creates a DO CASE structure that hard-codes the appropriate statements based on the table being accessed. Of course, if the table structures change or new tables are added to the application, he’ll have to remember to revisit this code.</w:t>
      </w:r>
    </w:p>
    <w:p>
      <w:pPr>
        <w:pStyle w:val="TextBody"/>
        <w:rPr/>
      </w:pPr>
      <w:r>
        <w:rPr/>
        <w:t>Then, one day, the IT directory tells him that they’ve decided to get rid of Windows Terminal Server and have the application deployed as a fat client at each store, using HTTP and XML as the data transport mechanism for the SQL Server database. After realizing he’ll basically have to start over again, Dirk quits.</w:t>
      </w:r>
    </w:p>
    <w:p>
      <w:pPr>
        <w:pStyle w:val="Heading1"/>
        <w:rPr/>
      </w:pPr>
      <w:r>
        <w:rPr/>
        <w:t>Solution 2: XCursors</w:t>
      </w:r>
    </w:p>
    <w:p>
      <w:pPr>
        <w:pStyle w:val="TextBody"/>
        <w:rPr/>
      </w:pPr>
      <w:r>
        <w:rPr/>
        <w:t>Dirk buys an upgrade to VFP 8 and gets rid of the DBC. He uses the DataEnvironment Wizard that comes with VFP (or he downloads from the Universal Thread or buys from a third party) to create a DataEnvironment class in a PRG that will manage the connection to the SQL Server database. The only modification he makes to the generated code is so the user name and password properties are set at runtime from an encrypted file.</w:t>
      </w:r>
    </w:p>
    <w:p>
      <w:pPr>
        <w:pStyle w:val="TextBody"/>
        <w:rPr/>
      </w:pPr>
      <w:r>
        <w:rPr/>
        <w:t>Dirk then uses the XCursor Wizard that comes with VFP (or he downloads from the Universal Thread or buys from a third party) to create XCursor classes for each of the SQL Server tables, specifying in the wizard that they should use the DataEnvironment’s data source. As a result, he doesn’t have to touch the generated code and his connections and updateable settings are automatically handled for him.</w:t>
      </w:r>
    </w:p>
    <w:p>
      <w:pPr>
        <w:pStyle w:val="TextBody"/>
        <w:rPr/>
      </w:pPr>
      <w:r>
        <w:rPr/>
        <w:t>Dirk opens each form, sets the DEClass and DEClassLib properties to point to his DataEnvironment class, and replaces the existing cursors in the DataEnvironment with the appropriate XCursor classes (a builder could make short work of that task). Since the cursors created by these classes have the same names as the original VFP tables, he doesn’t have to change anything else in the form.</w:t>
      </w:r>
    </w:p>
    <w:p>
      <w:pPr>
        <w:pStyle w:val="TextBody"/>
        <w:rPr/>
      </w:pPr>
      <w:r>
        <w:rPr/>
        <w:t>Then, one day, the IT directory tells him that they’ve decided to get rid of Windows Terminal Server and have the application deployed as a fat client at each store, using HTTP and XML as the data transport mechanism for the SQL Server database. Dirk re-runs the DataEnvironment Wizard and specifies that XMLHTTP is used instead of an ODBC data source, and specifies the transport information (IP address, proxy settings, etc.). The wizard takes care of generating the appropriate code. Again, he modifies the generated code so the user name and password properties are set at runtime. Since the XCursor classes use the DataEnvironment’s data source settings, he doesn’t have to touch anything el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Tahoma" w:hAnsi="Tahoma" w:cs="Tahoma"/>
      <w:b/>
      <w:bCs/>
      <w:color w:val="FF0000"/>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39:00Z</dcterms:created>
  <dc:creator>Doug Hennig</dc:creator>
  <dc:description/>
  <dc:language>en-US</dc:language>
  <cp:lastModifiedBy>Doug Hennig</cp:lastModifiedBy>
  <dcterms:modified xsi:type="dcterms:W3CDTF">2002-02-28T18:59:00Z</dcterms:modified>
  <cp:revision>8</cp:revision>
  <dc:subject/>
  <dc:title>Scenario</dc:title>
</cp:coreProperties>
</file>